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Zag11"/>
          <w:rFonts w:eastAsia="@Arial Unicode MS;@Malgun Gothic Semilight"/>
          <w:b/>
          <w:sz w:val="28"/>
          <w:szCs w:val="28"/>
        </w:rPr>
        <w:t>Муниципальное бюджетное общеобразовательное учреждение «Средняя общеобразовательная школа № 53 с углубленным изучением отдельных предметов»</w:t>
      </w:r>
    </w:p>
    <w:p>
      <w:pPr>
        <w:pStyle w:val="Normal"/>
        <w:jc w:val="center"/>
        <w:rPr>
          <w:rStyle w:val="Zag11"/>
          <w:rFonts w:eastAsia="@Arial Unicode MS;@Malgun Gothic Semilight"/>
          <w:b/>
          <w:b/>
          <w:sz w:val="28"/>
          <w:szCs w:val="28"/>
        </w:rPr>
      </w:pPr>
      <w:r>
        <w:rPr>
          <w:rStyle w:val="Zag11"/>
          <w:rFonts w:eastAsia="@Arial Unicode MS;@Malgun Gothic Semilight"/>
          <w:b/>
          <w:sz w:val="28"/>
          <w:szCs w:val="28"/>
          <w:lang w:val="en-US" w:eastAsia="en-US"/>
        </w:rPr>
        <w:drawing>
          <wp:inline distT="0" distB="0" distL="0" distR="0">
            <wp:extent cx="2211070" cy="86614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;@Malgun Gothic Semilight"/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rStyle w:val="Zag11"/>
                <w:rFonts w:eastAsia="@Arial Unicode MS;@Malgun Gothic Semilight"/>
                <w:sz w:val="28"/>
                <w:szCs w:val="28"/>
              </w:rPr>
            </w:pPr>
            <w:r>
              <w:rPr>
                <w:rStyle w:val="Zag11"/>
                <w:rFonts w:eastAsia="@Arial Unicode MS;@Malgun Gothic Semilight"/>
                <w:sz w:val="28"/>
                <w:szCs w:val="28"/>
              </w:rPr>
              <w:t>на заседании педагогического совета протокол №3   от 08.05.2024</w:t>
            </w:r>
          </w:p>
          <w:p>
            <w:pPr>
              <w:pStyle w:val="Normal"/>
              <w:rPr>
                <w:rStyle w:val="Zag11"/>
                <w:rFonts w:eastAsia="@Arial Unicode MS;@Malgun Gothic Semilight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algun Gothic Semilight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;@Malgun Gothic Semilight"/>
                <w:b/>
                <w:sz w:val="28"/>
                <w:szCs w:val="28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;@Malgun Gothic Semilight"/>
                <w:sz w:val="28"/>
                <w:szCs w:val="28"/>
              </w:rPr>
              <w:t xml:space="preserve">Председатель Совета учреждения </w:t>
            </w:r>
          </w:p>
          <w:p>
            <w:pPr>
              <w:pStyle w:val="Normal"/>
              <w:rPr>
                <w:rStyle w:val="Zag11"/>
                <w:rFonts w:eastAsia="@Arial Unicode MS;@Malgun Gothic Semilight"/>
                <w:b/>
                <w:b/>
                <w:sz w:val="28"/>
                <w:szCs w:val="28"/>
              </w:rPr>
            </w:pPr>
            <w:r>
              <w:rPr>
                <w:rStyle w:val="Zag11"/>
                <w:rFonts w:eastAsia="@Arial Unicode MS;@Malgun Gothic Semilight"/>
                <w:sz w:val="28"/>
                <w:szCs w:val="28"/>
              </w:rPr>
              <w:t>Протокол № 2от 11.04.2024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-1658620</wp:posOffset>
                  </wp:positionH>
                  <wp:positionV relativeFrom="margin">
                    <wp:align>top</wp:align>
                  </wp:positionV>
                  <wp:extent cx="1658620" cy="1609725"/>
                  <wp:effectExtent l="0" t="0" r="0" b="0"/>
                  <wp:wrapNone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Zag11"/>
                <w:rFonts w:eastAsia="@Arial Unicode MS;@Malgun Gothic Semilight"/>
                <w:b/>
                <w:sz w:val="28"/>
                <w:szCs w:val="28"/>
              </w:rPr>
              <w:t>УТВЕРЖДЕНО: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;@Malgun Gothic Semilight"/>
                <w:sz w:val="28"/>
                <w:szCs w:val="28"/>
              </w:rPr>
              <w:t>Директор МБОУ СОШ №53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;@Malgun Gothic Semilight"/>
                <w:sz w:val="28"/>
                <w:szCs w:val="28"/>
              </w:rPr>
              <w:t>_______Ю.Г. Галкина</w:t>
            </w:r>
          </w:p>
          <w:p>
            <w:pPr>
              <w:pStyle w:val="Normal"/>
              <w:rPr>
                <w:rStyle w:val="Zag11"/>
                <w:rFonts w:eastAsia="@Arial Unicode MS;@Malgun Gothic Semilight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algun Gothic Semilight"/>
                <w:b/>
                <w:b/>
                <w:sz w:val="28"/>
                <w:szCs w:val="28"/>
              </w:rPr>
            </w:pPr>
            <w:r>
              <w:rPr>
                <w:rStyle w:val="Zag11"/>
                <w:rFonts w:eastAsia="@Arial Unicode MS;@Malgun Gothic Semilight"/>
                <w:sz w:val="28"/>
                <w:szCs w:val="28"/>
              </w:rPr>
              <w:t xml:space="preserve">Приказ  №   106р от 08.05.2024 </w:t>
            </w:r>
          </w:p>
        </w:tc>
      </w:tr>
    </w:tbl>
    <w:p>
      <w:pPr>
        <w:pStyle w:val="1"/>
        <w:spacing w:lineRule="auto" w:line="240"/>
        <w:ind w:hanging="0"/>
        <w:rPr>
          <w:rStyle w:val="Zag11"/>
          <w:rFonts w:ascii="Times New Roman" w:hAnsi="Times New Roman" w:eastAsia="@Arial Unicode MS;@Malgun Gothic Semilight" w:cs="Times New Roman"/>
          <w:b/>
          <w:b/>
          <w:sz w:val="28"/>
          <w:szCs w:val="28"/>
        </w:rPr>
      </w:pPr>
      <w:r>
        <w:rPr/>
      </w:r>
    </w:p>
    <w:p>
      <w:pPr>
        <w:pStyle w:val="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БОЧАЯ ПРОГРАММА ПО КУРСУ </w:t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ИНФОРМАЦИОННАЯ БЕЗОПАСНОСТЬ»</w:t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-11 КЛАСС</w:t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– СОЦИАЛЬНО-ГУМАНИТАРНАЯ</w:t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РНАУЛ, 2024</w:t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tabs>
          <w:tab w:val="clear" w:pos="708"/>
          <w:tab w:val="left" w:pos="3720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1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5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ояснительная записка</w:t>
      </w:r>
    </w:p>
    <w:p>
      <w:pPr>
        <w:pStyle w:val="Normal"/>
        <w:ind w:firstLine="54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"/>
        <w:spacing w:before="20" w:after="0"/>
        <w:ind w:firstLine="567"/>
        <w:rPr/>
      </w:pPr>
      <w:r>
        <w:rPr>
          <w:sz w:val="24"/>
          <w:szCs w:val="24"/>
        </w:rPr>
        <w:t xml:space="preserve">Программа составлена для обучающихся кадетского класса МБОУ СОШ №53. Курс «Огневая подготовка» является предметом в системе дополнительного образования кадетского класса. Программа рассчитана на 11 лет обучения в  1-11 классах, 385 часов (1 час в неделю)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гневая подготовка является составной частью начальной военной подготовки и представляет собой систему мероприятий, направленных на усвоение кадетами теоретических знаний, привитие им умений и навыков, необходимых для уверенного владения оружием при выполнении служебных задач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сновными задачами огневой подготовки кадетов являются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еобходимых морально-психологических качеств и личной ответственности за выполнение служебного долга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работка прочных навыков в обращении с оружием и его применении в различных ситуациях и условиях служебной деятельности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сотрудников, умеющих принимать правильные решения в экстремальных условиях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витие методических навыков в организации и проведении занятий по огневой подготовк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званные задачи достигаются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ой отработкой курса учебной программы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лежным отношением кадетов к изучению преподаваемого материала, в процессе занятий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длежащей подготовкой учебно-материальной базы, позволяющей создать различную мишенную обстановку, и использованием современных форм и средств обуч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м должного контроля за ходом выполнения учебной программ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дет  должен знать: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ьную часть стрелкового оружия; 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ы безопасности при обращении с оружием и боеприпасами; 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ы и правила стрельбы из боевого ручного стрелкового оружия; условия и порядок выполнения упражнений Курса стрельб; 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кументы, регламентирующие огневую подготовку.</w:t>
      </w:r>
    </w:p>
    <w:p>
      <w:pPr>
        <w:pStyle w:val="31"/>
        <w:keepNext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keepNext w:val="false"/>
        <w:ind w:firstLine="540"/>
        <w:jc w:val="both"/>
        <w:rPr/>
      </w:pPr>
      <w:r>
        <w:rPr>
          <w:b/>
          <w:sz w:val="24"/>
          <w:szCs w:val="24"/>
        </w:rPr>
        <w:t>Кадет должен уметь: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ко стрелять по неподвижным, появляющимся и движущимся целям из различных положений; 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авильно применять оружие при решении задач служебного характе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гневая подготовка проводится на протяжении всего периода обучения и осуществляется в следующих формах: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ебные занятия (лекции, практические занятия);</w:t>
      </w:r>
    </w:p>
    <w:p>
      <w:pPr>
        <w:pStyle w:val="Normal"/>
        <w:numPr>
          <w:ilvl w:val="0"/>
          <w:numId w:val="6"/>
        </w:numPr>
        <w:ind w:left="0" w:firstLine="540"/>
        <w:jc w:val="both"/>
        <w:rPr/>
      </w:pPr>
      <w:r>
        <w:rPr>
          <w:sz w:val="24"/>
          <w:szCs w:val="24"/>
        </w:rPr>
        <w:t>индивидуальные занятия под руководством преподавателя;</w:t>
      </w:r>
    </w:p>
    <w:p>
      <w:pPr>
        <w:pStyle w:val="Normal"/>
        <w:numPr>
          <w:ilvl w:val="0"/>
          <w:numId w:val="6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ые занятия во внеурочное врем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екционная работ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по огневой подготовк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260" w:hanging="720"/>
        <w:jc w:val="both"/>
        <w:rPr>
          <w:sz w:val="24"/>
          <w:szCs w:val="24"/>
        </w:rPr>
      </w:pPr>
      <w:r>
        <w:rPr>
          <w:sz w:val="24"/>
          <w:szCs w:val="24"/>
        </w:rPr>
        <w:t>опрос обучаемых по пройденной темати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260" w:hanging="720"/>
        <w:jc w:val="both"/>
        <w:rPr>
          <w:sz w:val="24"/>
          <w:szCs w:val="24"/>
        </w:rPr>
      </w:pPr>
      <w:r>
        <w:rPr>
          <w:sz w:val="24"/>
          <w:szCs w:val="24"/>
        </w:rPr>
        <w:t>рубежный контрол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260" w:hanging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стрельб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26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ч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260" w:hanging="720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актические занятия являются основной формой огневой подготовки курсантов и проводятся в виде обязательных практических и учебно-тренировочных занятий в учебных классах, тире, на стрельбище в условиях, максимально приближенных к боевой обстановке, на протяжении всего периода обучения согласно расписанию с учетом научно-методических требований к рациональной организации учебного процесса.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График последовательности изучения материала, а также тематика занятий определяются и планируются преподавателем  равномерно в течение учебного года с учетом имеющейся материальной базой и климатических услов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ходе проведения всех видов занятий, учебных стрельб, а также в процессе несения службы необходимо, прежде всего, уделять внимание морально-психологической подготовке кадетов, направленной на формирование готовности проявлять выдержку, необходимую активность и разумную инициативу в экстремальной обстановке. Следует вырабатывать у кадетов бережное отношение к оружию и уверенность в нем, напоминать обучаемым перед каждым занятием о необходимости строгого соблюдения мер безопасности при обращении с оружием и боеприпасами. Требуется осуществлять осмотр оружия и патронов перед каждым занятием, чтобы убедиться, что оружие не заряжено, а среди учебных патронов нет боевых. Необходимо требовать от кадетов обращения с оружием не только по командам, не разрешать направлять оружие в сторону, где могут находиться люди, не зависимо от того, заряжено оно или нет. Обучать разборке и сборке оружия, выполнять нормативы можно только на учебном оруж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ю необходимо уметь найти ошибку в технике стрельбы и устранить ее, постоянно следить за точным выполнением требований Курса стрельб и не допускать изменений условий и порядка выполнения упражнений в сторону упрощения. Целесообразно поощрять добросовестное отношение курсантов к огневой подготовке и ее конечному результату – умелому владению оружие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целях повышения эффективности обучения, обеспечения индивидуального подхода и соблюдения мер безопасности практические занятия проводятся двумя преподавателями, с делением учебного взвода на две группы по 7-10 человек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ая часть оружия, теоретические основы стрельбы, как правило, изучается на занятиях в классе с использованием учебного оружия, приборов, действующих макетов, тренажеров, плакатов и других наглядных пособий. Приемы и правила стрельбы отрабатываются на учебных стрельбах, проводимых в стрелковом тире (стрельбище). Особое внимание при этом обращается на усвоение каждым обучаемым принципов взаимодействия частей и механизмов оружия, правил и мер безопасности при обращении с оружием и боеприпасами, быструю и правильную изготовку к стрельбе, отработку норматив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учение стрельбе начинается с показа приема в целом, а затем – по элементам. После этого производится тренировка правильного выполнения показанного приема с последующим усложнением его отработки. Большая часть учебного времени отводится на практическую работу с оружием. Для достижения поставленной цели и более эффективного использования времени, отведенного на занятие, обучаемых необходимо развести по четырем учебным местам, где должны проводится: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рка знаний материальной части оружия, мер безопасности, отработка нормативов по Курсу стрельб, полная разборка оружия, ознакомление с новыми видами оружия, изучение условий и порядок выполнения упражнений по Курсу стрельб;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енировка приемов и повторение правил стрельбы, отработка нормативов по изготовке к стрельбе из различных положений с использованием учебного оружия;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енировка в выполнении упражнений по Курсу стрель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учебном классе занятия проводят наиболее подготовленные кадеты из числа кадетов учебной группы; сам руководитель стрельбы должен находиться на огневом рубеже. Время пребывания на каждом учебном месте будет зависеть от времени, затраченного очередной сменой обучаемых на стрельб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и отработке нормативов, организации и проведении учебных стрельб необходимо строго руководствоваться Курсом стрельб из боевого ручного стрелкового оружия. Для организации стрельб и обеспечения мер безопасности во время их проведения на каждой год приказом директора школы назначается руководитель стрельб -  преподаватель допризывной подготов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 практическим стрельбам кадеты допускаются только после сдачи зачетов по материальной части оружия, приемам и правилам стрельбы и мерам безопасности при проведении стрель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оличество часов для отработки каждого упражнения Курса стрельб определяется преподавателе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утвержденный директором школы календарный план включаются соревнования на первенство кадетов, конкурсы, имеющие преимущественно прикладную направленность, сроки, проведения которых согласованно с графиком учебного процесс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екционная работа проводится в свободное от учебных занятий время согласно типовой программе по огневой подготовк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учебно-тренировочных занятий с кандидатами в сборную команду школы создаются группы спортивного совершенствования (ГСС) по стрельб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ИЙ ПЛАН</w:t>
      </w:r>
    </w:p>
    <w:p>
      <w:pPr>
        <w:pStyle w:val="Heading"/>
        <w:rPr/>
      </w:pPr>
      <w:r>
        <w:rPr/>
        <w:t>по дисциплине «Огневая подготовк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15"/>
        <w:gridCol w:w="6935"/>
        <w:gridCol w:w="124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клас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№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Тем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 Огне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оруж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и значение стрелковой подготов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обращения с оружием, боеприпасами и имитационными средствами на служб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боевые свойства и устройство ручных гранат РГД -5, РГ-42, Ф-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и значение стрелковой подготов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обращения с оружием, боеприпасами и имитационными средствами на служб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8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Назначение, боевые свойства и устройства малокалиберной винтовки МК. Работа частей и механизмов малокалиберной винтовки МК. Стрелковые приборы и прицельные приспособления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>Определение расстояний до целей при стрельбе из МК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>Ведение огня из малокалиберной винтовки М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и значение стрелковой подготов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обращения с оружием, боеприпасами и имитационными средствами на служб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42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боевые свойства и общее устройство 7,62мм автомата и ручного пулемета Калашникова. Работа частей и механизмов автомата Калашникова. Сборка-разборка автомата.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борки автомата после неполной разборки. Контроль практических навыков по сборке и разборке А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обращения с оружием, боеприпасами и имитационными средствами на занятиях и при проведении стрель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48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4"/>
                <w:szCs w:val="24"/>
              </w:rPr>
              <w:t>Основы управления огнем. Осмотр и подготовка оружия к стрельбе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>Психологическая подготовка при стрельб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иёмы и правила стрельбы из различных позиций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иемы и правила стрельбы по различным целям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обращения с оружием, боеприпасами и имитационными средствами на занятиях и при проведении стрель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</w:t>
            </w:r>
          </w:p>
        </w:tc>
      </w:tr>
      <w:tr>
        <w:trPr>
          <w:trHeight w:val="42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внутренней и внешней  баллист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9</w:t>
            </w:r>
          </w:p>
        </w:tc>
      </w:tr>
      <w:tr>
        <w:trPr>
          <w:trHeight w:val="654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управления огнем. Выполнение контрольных норматив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2</w:t>
            </w:r>
          </w:p>
        </w:tc>
      </w:tr>
      <w:tr>
        <w:trPr>
          <w:trHeight w:val="27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4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7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КАЛЕНДАРНЫЙ  ТЕМАТИЧЕСКИЙ ПЛАН</w:t>
      </w:r>
    </w:p>
    <w:p>
      <w:pPr>
        <w:pStyle w:val="Heading"/>
        <w:rPr>
          <w:b/>
          <w:b/>
        </w:rPr>
      </w:pPr>
      <w:r>
        <w:rPr>
          <w:b/>
        </w:rPr>
        <w:t>по дисциплине «Огневая подготовка»</w:t>
      </w:r>
    </w:p>
    <w:p>
      <w:pPr>
        <w:pStyle w:val="Heading"/>
        <w:rPr>
          <w:b/>
          <w:b/>
        </w:rPr>
      </w:pPr>
      <w:r>
        <w:rPr>
          <w:b/>
        </w:rPr>
        <w:t>1-4 класс (34 часа)</w:t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4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828"/>
        <w:gridCol w:w="5029"/>
        <w:gridCol w:w="1810"/>
        <w:gridCol w:w="1408"/>
        <w:gridCol w:w="1408"/>
      </w:tblGrid>
      <w:tr>
        <w:trPr>
          <w:trHeight w:val="717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79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менты содержания уро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. Формы и методы контрол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о факту</w:t>
            </w:r>
          </w:p>
        </w:tc>
      </w:tr>
      <w:tr>
        <w:trPr>
          <w:trHeight w:val="29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32" w:firstLine="132"/>
              <w:rPr/>
            </w:pPr>
            <w:r>
              <w:rPr>
                <w:sz w:val="20"/>
              </w:rPr>
              <w:t xml:space="preserve">Введение в предмет Огневая подготовка. 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и задачи курса. Роль оружия в историческом процессе. </w:t>
            </w:r>
            <w:r>
              <w:rPr/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32" w:firstLine="132"/>
              <w:rPr>
                <w:sz w:val="20"/>
              </w:rPr>
            </w:pPr>
            <w:r>
              <w:rPr>
                <w:sz w:val="20"/>
              </w:rPr>
              <w:t>История создания стрелкового оруж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ьзование огня на войне. Метательное оружие, его виды, принцип действия и использования. Разновидности метательного оружия с древнейших времен до настоящего времени. Лук и стрелы, арбалеты их возникновение, виды, эволюция.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6" w:hanging="76"/>
              <w:rPr>
                <w:sz w:val="20"/>
              </w:rPr>
            </w:pPr>
            <w:r>
              <w:rPr>
                <w:color w:val="000000"/>
                <w:sz w:val="20"/>
              </w:rPr>
              <w:t>Огнестрельное оружие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никновение, первые исторические факты использования. Эволюция. Изобретение пороха в Китае. Факты первого применения артиллерии и ручного огнестрельного оружия. Развитие и совершенствование систем и видов огнестрельного оруж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color w:val="000000"/>
                <w:sz w:val="20"/>
              </w:rPr>
              <w:t>Современные виды стрелкового оруж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и системы современного стрелкового оружия. Образцы, находящиеся на вооружении в вооруженных силах различных стран мира. Спортивное стрелковое оруж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66"/>
              <w:rPr>
                <w:sz w:val="20"/>
              </w:rPr>
            </w:pPr>
            <w:r>
              <w:rPr>
                <w:color w:val="000000"/>
                <w:sz w:val="20"/>
              </w:rPr>
              <w:t>Отечественные образцы современного стрелкового оруж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и характеристики. Образцы оружия, состоящие на вооружении в армии РФ. Технические данные автомата Калашникова, винтовки Драгунова, пистолета Макарова, пневматическая винтовка. Боеприпасы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66"/>
              <w:rPr>
                <w:sz w:val="20"/>
              </w:rPr>
            </w:pPr>
            <w:r>
              <w:rPr>
                <w:sz w:val="20"/>
              </w:rPr>
              <w:t>Стрелковое оружие зарубежных стра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ы, снайперские винтовки, пистолеты,-пулеметы, тактические ружь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66"/>
              <w:rPr>
                <w:sz w:val="20"/>
              </w:rPr>
            </w:pPr>
            <w:r>
              <w:rPr>
                <w:sz w:val="20"/>
              </w:rPr>
              <w:t>Роль и значение стрелковой подготовки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оложения стрелковой подготов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66"/>
              <w:rPr>
                <w:sz w:val="20"/>
              </w:rPr>
            </w:pPr>
            <w:r>
              <w:rPr>
                <w:sz w:val="20"/>
              </w:rPr>
              <w:t>Правила безопасного обращения с оружием, боеприпасами и имитационными средствами на службе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66"/>
              <w:rPr>
                <w:sz w:val="20"/>
              </w:rPr>
            </w:pPr>
            <w:r>
              <w:rPr>
                <w:sz w:val="20"/>
              </w:rPr>
              <w:t>Назначение, боевые свойства и устройство ручных гранат РГД -5, РГ-42, Ф-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ая часть ручных грана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66"/>
              <w:rPr>
                <w:sz w:val="20"/>
              </w:rPr>
            </w:pPr>
            <w:r>
              <w:rPr>
                <w:sz w:val="20"/>
              </w:rPr>
              <w:t>Меры безопасности при обращении с ручными гранатами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ое занят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66"/>
              <w:rPr>
                <w:sz w:val="20"/>
              </w:rPr>
            </w:pPr>
            <w:r>
              <w:rPr>
                <w:sz w:val="20"/>
              </w:rPr>
              <w:t>Обращение с гранатами, уход и сбережение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бращения с ручными гранатам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66"/>
              <w:rPr>
                <w:sz w:val="20"/>
              </w:rPr>
            </w:pPr>
            <w:r>
              <w:rPr>
                <w:sz w:val="20"/>
              </w:rPr>
              <w:t>Приёмы и правила метания ручных осколочных гранат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умения метания ручных осколочных гранат, лежа, стоя на месте, в движении, из траншеи,  в цель, на дальность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1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5-6 класс (34 часа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4962"/>
        <w:gridCol w:w="1842"/>
        <w:gridCol w:w="1418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уро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Тема уро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Элементы содержания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Вид деятельности. Формы и методы контро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Дата проведения по фа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 значение стрелковой подготов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Общие положения стрелковой подгот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Теоретическ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обращения с оружием, боеприпасами и имитационными средствами на служб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Прави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Теоретическ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ТТХ  малокалиберной винтов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Назначение, ТТХ  малокалиберной винтовки.  Общее устройство малокалиберной винтовки и ее боевые св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Теоре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частей и механизмов малокалиберной винтовки М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Устройство и взаимодействие частей и механизмов МК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Принцип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Теоретическое и практическ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ковые приборы и прицельные приспособ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Используемые оптические прицелы, их устройство, назначение, преимущества и недостатки по сравнению с открытым и диоптрическими прицелами. Способы крепления прицелов к оружию. Правила хранения оптических прицелов и уход за ни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Теоретические и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, хранение, сбережение оружия и боеприп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>Правила учета, хранения, сбережения оружия и боеприпасов.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Инструкции, нормативные докумен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Теоре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сстояний до целей при стрельбе из М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Определение расстояний до целей при стрельбе из М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Практическ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Малокалиберная винтовк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Назначение, ТТХ  малокалиберной винтовки.  Общее устройство малокалиберной винтовки и ее боевые св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ня из малокалиберной винтовки М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Отработка навыков проведение осмотра малокалиберной винтовки, проведение осмотра патронов. Проверка боя малокалиберной винтовки и приведение к нормальному бою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6060" w:leader="none"/>
        </w:tabs>
        <w:jc w:val="left"/>
        <w:rPr/>
      </w:pPr>
      <w:r>
        <w:rPr>
          <w:b/>
        </w:rPr>
        <w:tab/>
        <w:t>7-8</w:t>
      </w:r>
      <w:r>
        <w:rPr/>
        <w:t xml:space="preserve"> класс (34 часа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4962"/>
        <w:gridCol w:w="1842"/>
        <w:gridCol w:w="1418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уро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Тема уро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Элементы содержания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Вид деятельности. Формы и методы контро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Дата проведения по фа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 значение стрелковой подготов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Общие положения стрелковой подгот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Теоретическ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обращения с оружием, боеприпасами и имитационными средствами на служб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Прави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Теоретическ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боевые свойства и общее устройство 7,62мм автомата и ручного пулемета Калашнико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Назначение, боевые свойства и общее устройство 7,62мм автомата и ручного пулемета Калашни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Теоре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частей и механизмов автомата Калашнико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Назначение, устройство частей и механизмов автом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Теоре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зборка и сборка автомата Калашнико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Порядок разборки, виды разборки автомата. Отработка умения проводить неполную разборку автом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борки автомата после неполной разбор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Порядок сборки, последовательность действий, приёмы. Отработка навыков сборки автомата после неполной разбо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практических навыков по сборке и разборке А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Соревнования по навыкам разборки и сборки 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Сдача контрольных норма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</w:t>
            </w:r>
          </w:p>
        </w:tc>
      </w:tr>
    </w:tbl>
    <w:p>
      <w:pPr>
        <w:pStyle w:val="Heading"/>
        <w:tabs>
          <w:tab w:val="clear" w:pos="708"/>
          <w:tab w:val="left" w:pos="606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10" w:leader="none"/>
        </w:tabs>
        <w:rPr>
          <w:b/>
          <w:b/>
        </w:rPr>
      </w:pPr>
      <w:r>
        <w:rPr>
          <w:b/>
        </w:rPr>
        <w:t>9 класс (34 часа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4962"/>
        <w:gridCol w:w="1842"/>
        <w:gridCol w:w="1418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уро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Тема уро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Элементы содержания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Вид деятельности. Формы и методы контро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Дата проведения по фа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обращения с оружием, боеприпасами и имитационными средствами на занятиях и при проведении стрель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Прави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Теоретическ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и подготовка оружия к стрельб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Порядок производства осмотра автомата. Проведение осмотра автомата, проведение осмотра патронов. Проверка боя АКМ  и приведение к нормальному бою. Понятие задержки при стрельбе из автомата Калашникова; виды задержек при стрельбе. Умение устранить задержку при стрельбе. Меры безопасности при обращении с автоматом и патр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Теоретические и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управления огне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Соблюдение мер безопасности при обращение с автоматом при выполнении учебных упражнений по огневой подготовке. Отработка навыков снаряжения магази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Теоретические и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подготовка при стрельб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аморегуляции эмоционального состояния</w:t>
            </w:r>
          </w:p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Теоретические и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и правила стрельбы из различных позици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Виды позиций стрелка и выбор места для стрельбы. Способы и приёмы стрельбы из различных положений: на ходу, в движении, с упора, из-за укрытий и др. Приёмы и правила стрельбы при передвижении(по-пластунски, короткими перебежками, на четвереньках). Приёмы и правила стрельбы при ходьбе на лыжах. Отработка практических навыков стрельб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Теоретические и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и правила стрельбы по различным целя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sz w:val="20"/>
              </w:rPr>
              <w:t>Приёмы стрельбы по движущимся мишеням. Изготовка (принятие положения для стрельбы лежа, заряжение автомата, дыхание, прицеливание (спуск курка). Приёмы и правила стрельбы по воздушным целям. Особенности стрельбы по низко летящим целям. Приёмы и правила стрельбы по появляющимся целям Техника стрельбы из автомата по появляющимся и движущимся целям. Приёмы и правила стрельбы по неподвижным целям. Приёмы и правила стрельбы по передвижным целям. Зависимость стрельбы от метеоусловий,  рельефа местности и выбора огневых позиций. Приемы и правила стрельбы на фоне шумовых, световых и социально-бытовых помех. Выполнение подготовительных упражнений. Закрепление практических навыков стрельб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Теоретические и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</w:t>
            </w:r>
          </w:p>
        </w:tc>
      </w:tr>
    </w:tbl>
    <w:p>
      <w:pPr>
        <w:pStyle w:val="Heading"/>
        <w:tabs>
          <w:tab w:val="clear" w:pos="708"/>
          <w:tab w:val="left" w:pos="21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1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1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10" w:leader="none"/>
        </w:tabs>
        <w:rPr/>
      </w:pPr>
      <w:r>
        <w:rPr>
          <w:b/>
        </w:rPr>
        <w:t>10-11 класс (34 часа)</w:t>
      </w:r>
    </w:p>
    <w:p>
      <w:pPr>
        <w:pStyle w:val="Heading"/>
        <w:tabs>
          <w:tab w:val="clear" w:pos="708"/>
          <w:tab w:val="left" w:pos="210" w:leader="none"/>
        </w:tabs>
        <w:jc w:val="left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4962"/>
        <w:gridCol w:w="1842"/>
        <w:gridCol w:w="1418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уро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Тема уро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Элементы содержания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Вид деятельности. Формы и методы контро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sz w:val="20"/>
              </w:rPr>
              <w:t>Дата проведения по фа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обращения с оружием, боеприпасами и имитационными средствами на занятиях и при проведении стрельб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Прави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Теоретическое зан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внутренней и внешней  баллисти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Взрывчатые вещества. Устройство боеприпасов для рассматриваемых видов оружия. Явление выстрела. Элементы траектории. Прямой выстрел. Факторы, воздействующие на полёт пули. Определение средней точки попадания(СТП) и обучение внесению поправок в прицельные приспособ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Теоретические и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управления огне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наблюдения за полем боя. Оценка (изучение) местности. Разбор и анализ топографической карты на местности. Работа с картой. Решение тактических задач на местности. Поражающие действия различных видов оружия(автомат АК, РПК, СВД, гранатомёт). Способы корректировки огня в боевых условиях. Различные способы стрельбы для поражения цели. Действия отделения в обороне и в напад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Теоретические и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ых нормативов по стрельб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Контроль практических навы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Сдача нормативов по стрель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1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</w:t>
            </w:r>
          </w:p>
        </w:tc>
      </w:tr>
    </w:tbl>
    <w:p>
      <w:pPr>
        <w:pStyle w:val="Heading"/>
        <w:tabs>
          <w:tab w:val="clear" w:pos="708"/>
          <w:tab w:val="left" w:pos="21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10" w:leader="none"/>
        </w:tabs>
        <w:jc w:val="left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272" w:charSpace="0"/>
        </w:sectPr>
        <w:pStyle w:val="Heading"/>
        <w:tabs>
          <w:tab w:val="clear" w:pos="708"/>
          <w:tab w:val="left" w:pos="21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4"/>
          <w:szCs w:val="24"/>
        </w:rPr>
        <w:t xml:space="preserve">Содержание тем учебного курса </w:t>
      </w:r>
    </w:p>
    <w:p>
      <w:pPr>
        <w:pStyle w:val="Normal"/>
        <w:ind w:firstLine="540"/>
        <w:jc w:val="center"/>
        <w:rPr/>
      </w:pPr>
      <w:r>
        <w:rPr>
          <w:b/>
          <w:caps/>
          <w:sz w:val="24"/>
          <w:szCs w:val="24"/>
        </w:rPr>
        <w:t>1-4класс</w:t>
      </w:r>
    </w:p>
    <w:p>
      <w:pPr>
        <w:pStyle w:val="Normal"/>
        <w:ind w:firstLine="540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>Тема №1. «Введение в предмет Огневая подготовка» - 1ч.</w:t>
      </w:r>
    </w:p>
    <w:p>
      <w:pPr>
        <w:pStyle w:val="Default"/>
        <w:jc w:val="both"/>
        <w:rPr/>
      </w:pPr>
      <w:r>
        <w:rPr/>
        <w:t xml:space="preserve">Введение и задачи курса. Роль оружия в историческом процессе. 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>Тема №2 « История оружия»-9ч</w:t>
      </w:r>
    </w:p>
    <w:p>
      <w:pPr>
        <w:pStyle w:val="Default"/>
        <w:jc w:val="both"/>
        <w:rPr/>
      </w:pPr>
      <w:r>
        <w:rPr/>
        <w:t>История создания стрелкового оружия. Огнестрельное оружие. Современные виды стрелкового оружия. Отечественные образцы современного стрелкового оружия. Стрелковое оружие зарубежных стран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ма №3 «Роль и значение огневой подготовки»-1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е положения огневой подгото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ма №4 «Правила безопасного обращения с оружием, боеприпасами и имитационными средствами на службе»-1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хника безопасности при обращении со стрелковым оружие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ма №5 «Ручные гранаты РГД -5, РГ-42, Ф-1»-20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ры безопасности при обращении с ручными гранатами. Назначение, боевые свойства и устройство ручных гранат РГД -5, РГ-42, Ф-1. Обращение с гранатами, уход и сбережение. Приёмы и правила метания ручных осколочных гран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зерв-2 ч</w:t>
      </w:r>
    </w:p>
    <w:p>
      <w:pPr>
        <w:pStyle w:val="Normal"/>
        <w:tabs>
          <w:tab w:val="clear" w:pos="708"/>
          <w:tab w:val="left" w:pos="8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5-6 класс</w:t>
      </w:r>
    </w:p>
    <w:p>
      <w:pPr>
        <w:pStyle w:val="Normal"/>
        <w:ind w:firstLine="540"/>
        <w:jc w:val="both"/>
        <w:rPr/>
      </w:pP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Тема</w:t>
      </w:r>
      <w:r>
        <w:rPr>
          <w:caps/>
          <w:sz w:val="24"/>
          <w:szCs w:val="24"/>
        </w:rPr>
        <w:t xml:space="preserve"> №1. «</w:t>
      </w:r>
      <w:r>
        <w:rPr>
          <w:sz w:val="24"/>
          <w:szCs w:val="24"/>
        </w:rPr>
        <w:t>Роль и значение стрелковой подготовки»-1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ведение и задачи курса. Общие положения стрелковой подготов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а №2. «Правила безопасного обращения с оружием, боеприпасами и имитационными средствами на службе»-1 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ка безопасности при обращении с оружием, боеприпасами и имитационными средств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ема №3. «Назначение, боевые свойства и устройства малокалиберной винтовки МК»-30 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начение, ТТХ  малокалиберной винтовки.  Общее устройство малокалиберной винтовки и ее боевые свойства. Устройство и взаимодействие частей и механизмов М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нцип действия. Используемые оптические прицелы, их устройство, назначение, преимущества и недостатки по сравнению с открытым и диоптрическими прицелами. Способы крепления прицелов к оружию. Правила хранения оптических прицелов и уход за ними. Правила учета, хранения, сбережения оружия и боеприпасов. Инструкции, нормативные документы. Определение расстояний до целей при стрельбе из МК. Ведение огня из малокалиберной винтовки МК.</w:t>
      </w:r>
    </w:p>
    <w:p>
      <w:pPr>
        <w:pStyle w:val="Normal"/>
        <w:ind w:firstLine="567"/>
        <w:jc w:val="both"/>
        <w:rPr>
          <w:caps/>
          <w:sz w:val="24"/>
          <w:szCs w:val="24"/>
        </w:rPr>
      </w:pPr>
      <w:r>
        <w:rPr>
          <w:sz w:val="24"/>
          <w:szCs w:val="24"/>
        </w:rPr>
        <w:t>Резерв-2 ч</w:t>
      </w:r>
    </w:p>
    <w:p>
      <w:pPr>
        <w:pStyle w:val="Normal"/>
        <w:ind w:firstLine="5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7-8 класс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ема</w:t>
      </w:r>
      <w:r>
        <w:rPr>
          <w:caps/>
          <w:sz w:val="24"/>
          <w:szCs w:val="24"/>
        </w:rPr>
        <w:t xml:space="preserve"> №1. «</w:t>
      </w:r>
      <w:r>
        <w:rPr>
          <w:sz w:val="24"/>
          <w:szCs w:val="24"/>
        </w:rPr>
        <w:t>Роль и значение стрелковой подготовки»-1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ведение и задачи курса. Общие положения стрелковой подготов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а №2. «Правила безопасного обращения с оружием, боеприпасами и имитационными средствами на службе»-1 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ка безопасности при обращении с оружием, боеприпасами и имитационными средств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ма №3. «Назначение, боевые свойства и общее устройство 7,62мм автомата и ручного пулемета Калашникова»- 30ч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, боевые свойства и общее устройство 7,62мм автомата и ручного пулемета Калашникова. Работа частей и механизмов автомата Калашникова. Разборка и сборка автомата Калашникова. Порядок сборки автомата после неполной разборки.</w:t>
      </w:r>
    </w:p>
    <w:p>
      <w:pPr>
        <w:pStyle w:val="Normal"/>
        <w:ind w:firstLine="567"/>
        <w:jc w:val="both"/>
        <w:rPr>
          <w:caps/>
          <w:sz w:val="24"/>
          <w:szCs w:val="24"/>
        </w:rPr>
      </w:pPr>
      <w:r>
        <w:rPr>
          <w:sz w:val="24"/>
          <w:szCs w:val="24"/>
        </w:rPr>
        <w:t>Резерв-2 ч</w:t>
      </w:r>
    </w:p>
    <w:p>
      <w:pPr>
        <w:pStyle w:val="Normal"/>
        <w:ind w:firstLine="54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9 класс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ема №1 «Правила безопасного обращения с оружием, боеприпасами и имитационными средствами на занятиях и при проведении стрельб»-1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ка безопасности при обращении с оружием, боеприпасами и имитационными средствами.</w:t>
      </w:r>
    </w:p>
    <w:p>
      <w:pPr>
        <w:pStyle w:val="Normal"/>
        <w:ind w:firstLine="540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>Тема №2 «Основы управления огнем»- 31ч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мер безопасности при обращение с автоматом при выполнении учебных упражнений по огневой подготовке. Отработка навыков снаряжения магази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особы саморегуляции эмоционального состоя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ды позиций стрелка и выбор места для стрельбы. Способы и приёмы стрельбы из различных положений: на ходу, в движении, с упора, из-за укрытий и др. Приёмы и правила стрельбы при передвижении(по-пластунски, короткими перебежками, на четвереньках). Приёмы и правила стрельбы при ходьбе на лыжах. Отработка практических навыков стрельб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ёмы стрельбы по движущимся мишеням. Изготовка (принятие положения для стрельбы лежа, заряжение автомата, дыхание, прицеливание (спуск курка). Приёмы и правила стрельбы по воздушным целям. Особенности стрельбы по низко летящим целям. Приёмы и правила стрельбы по появляющимся целям Техника стрельбы из автомата по появляющимся и движущимся целям. Приёмы и правила стрельбы по неподвижным целям. Приёмы и правила стрельбы по передвижным целям. Зависимость стрельбы от метеоусловий,  рельефа местности и выбора огневых позиций. Приемы и правила стрельбы на фоне шумовых, световых и социально-бытовых помех.</w:t>
      </w:r>
    </w:p>
    <w:p>
      <w:pPr>
        <w:pStyle w:val="Normal"/>
        <w:ind w:firstLine="567"/>
        <w:jc w:val="both"/>
        <w:rPr>
          <w:caps/>
          <w:sz w:val="24"/>
          <w:szCs w:val="24"/>
        </w:rPr>
      </w:pPr>
      <w:r>
        <w:rPr>
          <w:sz w:val="24"/>
          <w:szCs w:val="24"/>
        </w:rPr>
        <w:t>Резерв-2 ч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8"/>
          <w:szCs w:val="28"/>
        </w:rPr>
        <w:t>10-11 класс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ема №1 «Правила безопасного обращения с оружием, боеприпасами и имитационными средствами на занятиях и при проведении стрельб»-1ч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ка безопасности при обращении с оружием, боеприпасами и имитационными средствам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ма №2 «Основы внутренней и внешней баллистики»-9ч</w:t>
      </w:r>
    </w:p>
    <w:p>
      <w:pPr>
        <w:pStyle w:val="Normal"/>
        <w:ind w:firstLine="540"/>
        <w:rPr/>
      </w:pPr>
      <w:r>
        <w:rPr>
          <w:sz w:val="24"/>
          <w:szCs w:val="24"/>
        </w:rPr>
        <w:t>Взрывчатые вещества. Устройство боеприпасов для рассматриваемых видов оружия. Явление выстрела. Элементы траектории. Прямой выстрел. Факторы, воздействующие на полёт пули. Определение средней точки попадания (СТП) и обучение внесению поправок в прицельные приспособлени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ма №3 «Основы управления огнем»- 22 ч.</w:t>
      </w:r>
    </w:p>
    <w:p>
      <w:pPr>
        <w:pStyle w:val="TextBodyIndent"/>
        <w:ind w:firstLine="540"/>
        <w:jc w:val="both"/>
        <w:rPr/>
      </w:pPr>
      <w:r>
        <w:rPr>
          <w:b w:val="false"/>
          <w:sz w:val="24"/>
          <w:szCs w:val="24"/>
        </w:rPr>
        <w:t>Организация наблюдения за полем боя. Оценка (изучение) местности. Оборудование и выбор огневых позиций. Постановка огневых задач. Подготовка исходных данных. Целеуказание, оценка и выбор цели. Выбор вида оружия для поражения цели. Выбор положения для стрельбы, виды огня и моменты его открытия. Наблюдение за результатами огня и его корректировка. Огневой маневр и его виды.</w:t>
      </w:r>
    </w:p>
    <w:p>
      <w:pPr>
        <w:pStyle w:val="2"/>
        <w:tabs>
          <w:tab w:val="clear" w:pos="708"/>
          <w:tab w:val="left" w:pos="993" w:leader="none"/>
        </w:tabs>
        <w:ind w:firstLine="540"/>
        <w:rPr/>
      </w:pPr>
      <w:r>
        <w:rPr>
          <w:sz w:val="24"/>
          <w:szCs w:val="24"/>
        </w:rPr>
        <w:t>Приёмы и правила стрельб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упора.  Приёмы и правила стрельб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 - за укрытий. Приёмы и правила стрельб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ходу.  Приёмы и правила стрельб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воздушным целям.</w:t>
      </w:r>
    </w:p>
    <w:p>
      <w:pPr>
        <w:pStyle w:val="Normal"/>
        <w:ind w:firstLine="540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>Разбор и анализ топографической карты на местности. Работа с картой. Решение тактических задач на местности. Поражающие действия различных видов оружия (автомат АК, РПК, СВД, гранатомёт). Способы корректировки огня в боевых условиях. Различные способы стрельбы для поражения цели. Действия отделения в обороне и в нападении.</w:t>
      </w:r>
    </w:p>
    <w:p>
      <w:pPr>
        <w:pStyle w:val="Normal"/>
        <w:ind w:firstLine="567"/>
        <w:jc w:val="both"/>
        <w:rPr>
          <w:caps/>
          <w:sz w:val="24"/>
          <w:szCs w:val="24"/>
        </w:rPr>
      </w:pPr>
      <w:r>
        <w:rPr>
          <w:sz w:val="24"/>
          <w:szCs w:val="24"/>
        </w:rPr>
        <w:t>Резерв-2 ч</w:t>
      </w:r>
    </w:p>
    <w:p>
      <w:pPr>
        <w:pStyle w:val="Normal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ind w:firstLine="54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TextBodyIndent"/>
        <w:ind w:firstLine="54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Indent"/>
        <w:ind w:firstLine="540"/>
        <w:rPr>
          <w:caps/>
          <w:sz w:val="24"/>
          <w:szCs w:val="24"/>
        </w:rPr>
      </w:pPr>
      <w:r>
        <w:rPr>
          <w:caps/>
          <w:sz w:val="24"/>
          <w:szCs w:val="24"/>
        </w:rPr>
        <w:t>ТРЕБОВАНИЯ К УРОВНЮ ПОДГОТОВКИ КАДЕТ</w:t>
      </w:r>
    </w:p>
    <w:p>
      <w:pPr>
        <w:pStyle w:val="TextBodyIndent"/>
        <w:ind w:firstLine="54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TextBodyIndent"/>
        <w:ind w:firstLine="540"/>
        <w:jc w:val="left"/>
        <w:rPr/>
      </w:pPr>
      <w:r>
        <w:rPr>
          <w:b w:val="false"/>
          <w:caps/>
          <w:sz w:val="24"/>
          <w:szCs w:val="24"/>
        </w:rPr>
        <w:t xml:space="preserve">кадеты должны: </w:t>
      </w:r>
    </w:p>
    <w:p>
      <w:pPr>
        <w:pStyle w:val="TextBodyIndent"/>
        <w:ind w:firstLine="540"/>
        <w:jc w:val="both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 xml:space="preserve">знать:  </w:t>
      </w:r>
    </w:p>
    <w:p>
      <w:pPr>
        <w:pStyle w:val="TextBodyIndent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 положения по проверке боя автомата и приведения его к нормальному бою. Знать причины задержек при стрельбе и способы их устранения. Правила стрельбы по различным целям. Назначение и боевые  свойства гранат.</w:t>
      </w:r>
    </w:p>
    <w:p>
      <w:pPr>
        <w:pStyle w:val="TextBodyIndent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атериальную часть и работу частей и механизмов автомата Калашникова и малокалиберной винтовки. Основы и правила стрельбы. Меры безопасности при стрельбе из АК, хранение оружия. </w:t>
      </w:r>
    </w:p>
    <w:p>
      <w:pPr>
        <w:pStyle w:val="TextBodyIndent"/>
        <w:ind w:firstLine="540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 xml:space="preserve">Уметь: </w:t>
      </w:r>
      <w:r>
        <w:rPr>
          <w:b w:val="false"/>
          <w:sz w:val="24"/>
          <w:szCs w:val="24"/>
        </w:rPr>
        <w:t>Проводить чистку и смазку автомата и винтовки, осмотр и подготовку оружия к стрельбе. Владеть навыками ведения огня из оружия.</w:t>
      </w:r>
    </w:p>
    <w:p>
      <w:pPr>
        <w:pStyle w:val="TextBodyIndent"/>
        <w:ind w:firstLine="540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sz w:val="24"/>
          <w:szCs w:val="24"/>
        </w:rPr>
        <w:t xml:space="preserve">Проводить практические стрельбы из различных позиций: с упора, из-за укрытий, на ходу.  </w:t>
      </w:r>
      <w:r>
        <w:rPr>
          <w:b w:val="false"/>
          <w:caps/>
          <w:sz w:val="24"/>
          <w:szCs w:val="24"/>
        </w:rPr>
        <w:t xml:space="preserve">   </w:t>
      </w:r>
    </w:p>
    <w:p>
      <w:pPr>
        <w:pStyle w:val="TextBodyIndent"/>
        <w:ind w:firstLine="540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TextBodyIndent"/>
        <w:ind w:firstLine="54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TextBodyIndent"/>
        <w:ind w:firstLine="54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snapToGrid w:val="false"/>
      <w:jc w:val="center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4"/>
      <w:ind w:firstLine="58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04:24:00Z</dcterms:created>
  <dc:creator>Customer</dc:creator>
  <dc:description/>
  <cp:keywords/>
  <dc:language>en-US</dc:language>
  <cp:lastModifiedBy>user</cp:lastModifiedBy>
  <cp:lastPrinted>2024-04-14T09:37:00Z</cp:lastPrinted>
  <dcterms:modified xsi:type="dcterms:W3CDTF">2024-07-17T05:36:00Z</dcterms:modified>
  <cp:revision>6</cp:revision>
  <dc:subject/>
  <dc:title/>
</cp:coreProperties>
</file>