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Технологическая карта подготовки и проведения педагогического совета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 теме: «Тема педсовета»</w:t>
      </w:r>
    </w:p>
    <w:p>
      <w:pPr>
        <w:pStyle w:val="Style15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07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8"/>
        <w:gridCol w:w="2914"/>
        <w:gridCol w:w="29"/>
        <w:gridCol w:w="567"/>
        <w:gridCol w:w="4366"/>
        <w:gridCol w:w="29"/>
        <w:gridCol w:w="5074"/>
        <w:gridCol w:w="29"/>
        <w:gridCol w:w="1778"/>
        <w:gridCol w:w="177"/>
        <w:gridCol w:w="29"/>
      </w:tblGrid>
      <w:tr>
        <w:trPr/>
        <w:tc>
          <w:tcPr>
            <w:tcW w:w="8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: </w:t>
            </w:r>
          </w:p>
        </w:tc>
        <w:tc>
          <w:tcPr>
            <w:tcW w:w="112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из годового плана:</w:t>
            </w:r>
          </w:p>
        </w:tc>
        <w:tc>
          <w:tcPr>
            <w:tcW w:w="112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едагогического совета:</w:t>
            </w:r>
          </w:p>
        </w:tc>
        <w:tc>
          <w:tcPr>
            <w:tcW w:w="112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</w:t>
            </w:r>
          </w:p>
        </w:tc>
        <w:tc>
          <w:tcPr>
            <w:tcW w:w="112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ы и оборудование:</w:t>
            </w:r>
          </w:p>
        </w:tc>
        <w:tc>
          <w:tcPr>
            <w:tcW w:w="112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сурсный пакет:</w:t>
            </w:r>
          </w:p>
        </w:tc>
        <w:tc>
          <w:tcPr>
            <w:tcW w:w="112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>Этап подготовки</w:t>
            </w:r>
          </w:p>
        </w:tc>
        <w:tc>
          <w:tcPr>
            <w:tcW w:w="4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 xml:space="preserve">Деятельность руководител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>(руководителя педсовета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>Деятельность педагогов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>Время</w:t>
            </w:r>
          </w:p>
        </w:tc>
      </w:tr>
      <w:tr>
        <w:trPr>
          <w:trHeight w:val="39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работка проекта педсовета</w:t>
            </w:r>
          </w:p>
          <w:p>
            <w:pPr>
              <w:pStyle w:val="Style15"/>
              <w:ind w:left="450"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 образовательн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чреждения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Издает приказ о проведении педсовета, о создании творческой группы, о назначении ответственны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ind w:left="6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меститель директора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ует педагогический коллектив о подготовке и проведении заседания педсовета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pacing w:before="0" w:after="0"/>
              <w:ind w:firstLine="8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Члены творческой группы: 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определяют цели, ставят задачи ПС в соответствии с годовым планом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разрабатывают технологическую карту ПС; 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разрабатывают план подготовки ПС: </w:t>
            </w:r>
          </w:p>
          <w:p>
            <w:pPr>
              <w:pStyle w:val="Normal"/>
              <w:spacing w:before="0" w:after="0"/>
              <w:ind w:firstLine="8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- осуществляют подбор научно-методической литературы по теме педсовета; </w:t>
            </w:r>
          </w:p>
          <w:p>
            <w:pPr>
              <w:pStyle w:val="Normal"/>
              <w:spacing w:before="0" w:after="0"/>
              <w:ind w:firstLine="8"/>
              <w:contextualSpacing/>
              <w:jc w:val="both"/>
              <w:rPr/>
            </w:pPr>
            <w:r>
              <w:rPr>
                <w:sz w:val="22"/>
                <w:szCs w:val="22"/>
              </w:rPr>
              <w:t>- определяют вопросы для обсуждения на заседании ПС (вопросы вывешиваются для ознакомления за 1–2 месяца до проведения педсовета);</w:t>
            </w:r>
          </w:p>
          <w:p>
            <w:pPr>
              <w:pStyle w:val="Normal"/>
              <w:spacing w:before="0" w:after="0"/>
              <w:ind w:firstLine="8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- разрабатывают программу наблюдений за деятельностью педагогов, составляют график посещений; </w:t>
            </w:r>
          </w:p>
          <w:p>
            <w:pPr>
              <w:pStyle w:val="Normal"/>
              <w:spacing w:before="0" w:after="0"/>
              <w:ind w:firstLine="8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атывают инструментарий: подбор анкет, тестов, диагностик, др.;</w:t>
            </w:r>
          </w:p>
          <w:p>
            <w:pPr>
              <w:pStyle w:val="Normal"/>
              <w:spacing w:before="0" w:after="0"/>
              <w:ind w:firstLine="8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атывают информационные материалы по подготовке к проведению педсовета.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о </w:t>
            </w:r>
          </w:p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месяц до проведения педсовета</w:t>
            </w:r>
          </w:p>
        </w:tc>
      </w:tr>
      <w:tr>
        <w:trPr>
          <w:trHeight w:val="39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</w:rPr>
              <w:t>Подготовка к проведению пед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ind w:left="6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меститель директор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2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деятельность педагогов по подготовке к педсовету: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яет обязанности педагогов для подготовки к педсовету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ind w:left="62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ует методическую учебу (семинар, консультации, матер-классы по плану, взаимопосещения открытых мероприятий, анкетирование/опрос/интервьюирование)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рабочие группы по подготовке к семинарам, консультациям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график проведения открытых просмотров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совместно с творческой группой в разработке  критериев анализа развивающей предметно-пространственной среды, анкетирования, тестирования, диагностики и др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кает членов творческой группы к проведению анкетирования, тестирования, диагностики, анализа и т. д.; 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ind w:left="62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рганизует работу педагогов, членов творческой группы по сбору и обработке информации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ind w:left="62" w:hanging="0"/>
              <w:jc w:val="both"/>
              <w:rPr/>
            </w:pPr>
            <w:r>
              <w:rPr>
                <w:sz w:val="22"/>
                <w:szCs w:val="22"/>
              </w:rPr>
              <w:t xml:space="preserve">оформляет справки по итогам контроля, результатам открытых просмотров и выработке рекомендаций по теме педсовета;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04" w:leader="none"/>
              </w:tabs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ует по возникшим вопросам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pacing w:before="0" w:after="0"/>
              <w:ind w:firstLine="63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ворческая групп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- изучают вопросы к педсовету в рамках самоконтроля педагогов; </w:t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- осуществляют сбор информации, ее анализ, участие в подготовке доклада и выступлений на педсовете; </w:t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яют выставки научно-методической литературы по теме педсовета; </w:t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имают участие в проведении анализа, анкетирования, тестирования, диагностики и т. д.;  </w:t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отовят проект решения педсовета. </w:t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едагогический коллектив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- изучают научно-методическую литературу по теме педсовета; </w:t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- участвуют в методической учебе (семинар, консультации, матер-классы по плану, взаимопосещения открытых мероприятий); </w:t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- участвуют (проводят) в диагностических процедурах. </w:t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6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о в  течение 2 месяцев</w:t>
            </w:r>
          </w:p>
        </w:tc>
      </w:tr>
      <w:tr>
        <w:trPr>
          <w:trHeight w:val="39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проведения педсовета</w:t>
            </w:r>
          </w:p>
        </w:tc>
        <w:tc>
          <w:tcPr>
            <w:tcW w:w="4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 xml:space="preserve">Деятельность руководител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>(руководителя педсовета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>Деятельность педагогов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>Время</w:t>
            </w:r>
          </w:p>
        </w:tc>
      </w:tr>
      <w:tr>
        <w:trPr>
          <w:trHeight w:val="681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1 часть. Организационная</w:t>
            </w:r>
          </w:p>
          <w:p>
            <w:pPr>
              <w:pStyle w:val="Style15"/>
              <w:numPr>
                <w:ilvl w:val="1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Информация о присутствующих и отсутству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numPr>
                <w:ilvl w:val="1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полнении решений предыдущего педсовета</w:t>
            </w:r>
          </w:p>
        </w:tc>
        <w:tc>
          <w:tcPr>
            <w:tcW w:w="4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ы</w:t>
            </w:r>
          </w:p>
        </w:tc>
      </w:tr>
      <w:tr>
        <w:trPr>
          <w:trHeight w:val="100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2 часть. Основ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.1. Формулирование проблем, зада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.2.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Исследование, согласование, обобще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</w:rPr>
              <w:t xml:space="preserve">2.3. </w:t>
            </w:r>
            <w:r>
              <w:rPr>
                <w:color w:val="000000"/>
                <w:kern w:val="2"/>
                <w:sz w:val="22"/>
                <w:szCs w:val="22"/>
              </w:rPr>
              <w:t>Определение путей решения выявленных проблем</w:t>
            </w:r>
          </w:p>
        </w:tc>
        <w:tc>
          <w:tcPr>
            <w:tcW w:w="4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Вступительное слово председателя совета педагогов о теме, повестке дня, значении решения поставленной проблемы для всего коллектива; 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Обсуждение и изучение вопросов педсовета в соответствии с повесткой дня.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- Зачитывается справка о результатах тематической проверки, в которой отражены положительные и отрицательные стороны вопроса, а также обозначены проблемы, требующие обсуждения и принятия управленческих реш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kern w:val="2"/>
              </w:rPr>
              <w:t>- Дальнейший ход ПС индивидуален. Он зависит от выбора  форм активизации педагогов. Важно учесть, что каждый член педагогического коллектива должен иметь возможность высказать свою точку зрения.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распределение по группам и выбор спикера (используйте интерактивные формы, приемы коучинга)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анализ результатов с выходом на проблему или противоречие, связанное с тематикой педсовета,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информационная справка или групповая работа по решению проблемы с последующей презентацией групповой работы (используйте кейсы, задания для обсуждения с большим количеством решений)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огласование решений с получением готового продукта (памятка, план работы, оптимальные приемы обучения и т.д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ы</w:t>
            </w:r>
          </w:p>
        </w:tc>
      </w:tr>
      <w:tr>
        <w:trPr>
          <w:trHeight w:val="100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3 часть. Итого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.1. Принятие решения педагогического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.2. Рефлексия</w:t>
            </w:r>
          </w:p>
        </w:tc>
        <w:tc>
          <w:tcPr>
            <w:tcW w:w="4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</w:rPr>
              <w:t>Заключительное слово председателя совета с анализом проделанной работы, обсуждение проекта решения с последующей корректировкой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олосование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ное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Принимается  решение педсовета голосованием педагогов.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ы</w:t>
            </w:r>
          </w:p>
        </w:tc>
      </w:tr>
      <w:tr>
        <w:trPr>
          <w:trHeight w:val="481" w:hRule="atLeast"/>
        </w:trPr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Этап последействи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 xml:space="preserve">Деятельность руководител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>(руководителя педсовета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>Деятельность педагогов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  <w:t>Время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b/>
                <w:bCs/>
                <w:color w:val="000000"/>
                <w:kern w:val="2"/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3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Работа по итогам педсовета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- Издает приказ, утверждающий решения педсове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Заместитель директора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62" w:hanging="0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Информирует педагогов о решении педсовета (информационный стенд, рассылка по электронной почте)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62" w:hanging="0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Составляет план контроля исполнения решений заседания педсовета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346" w:leader="none"/>
              </w:tabs>
              <w:ind w:left="62" w:hanging="0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Информирует членов педагогического совета о выполнении решений (председатель педсовета или ответственный за выполнение, на следующем заседании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79" w:type="dxa"/>
              <w:right w:w="79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 xml:space="preserve">Секретарь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- Оформляет протокол  педсове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Творческая групп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- Оформляет материалы педсовета в копилку методических разработок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000000"/>
                <w:kern w:val="2"/>
                <w:sz w:val="22"/>
                <w:szCs w:val="22"/>
              </w:rPr>
            </w:pPr>
            <w:r>
              <w:rPr>
                <w:b/>
                <w:i/>
                <w:color w:val="000000"/>
                <w:kern w:val="2"/>
                <w:sz w:val="22"/>
                <w:szCs w:val="22"/>
              </w:rPr>
              <w:t>Исполнители, в соответствии с приказо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- Организуют деятельность по выполнению решений педсовета.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03:31:00Z</dcterms:created>
  <dc:creator>User</dc:creator>
  <dc:description/>
  <cp:keywords/>
  <dc:language>en-US</dc:language>
  <cp:lastModifiedBy>user</cp:lastModifiedBy>
  <cp:lastPrinted>2021-04-14T16:59:00Z</cp:lastPrinted>
  <dcterms:modified xsi:type="dcterms:W3CDTF">2024-06-09T03:31:00Z</dcterms:modified>
  <cp:revision>2</cp:revision>
  <dc:subject/>
  <dc:title/>
</cp:coreProperties>
</file>